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2018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մայիսի 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«ՀՀՊՆՆՏԱԴ-ԳՀԱՊՁԲ-9/26»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ՀՀ պաշտպանության նախարարության կարիքների համար` «Լաբարատոր ազդանյութերի և պարագաների» ձեռքբերման նպատակով  կազմակերպված «ՀՀՊՆՆՏԱԴ-ԳՀԱՊՁԲ-9/26» ծածկագրով գնման ընթացակարգի գնահատող հանձնաժողովը ստորև ներկայացնում է նույն ծածկագրով հրավերի վերաբերյալ 04.05.2018թ. ստացված հարցադրումը(ները) և դրա վերաբերյալ 07.05.2018թ.  տրամադրված պարզաբանում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b/>
          <w:sz w:val="20"/>
          <w:lang w:val="af-ZA"/>
        </w:rPr>
        <w:t>Հարցադրում `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Կցվում է</w:t>
      </w:r>
    </w:p>
    <w:p>
      <w:pPr>
        <w:pStyle w:val="Normal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` </w:t>
      </w:r>
    </w:p>
    <w:p>
      <w:pPr>
        <w:pStyle w:val="Normal"/>
        <w:spacing w:before="0" w:after="0"/>
        <w:ind w:firstLine="425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 xml:space="preserve">Հայտնում ենք, որ ՀՀ ՊՆ-ում Ձեր կողմից նշած «գնումների բաժին» ստորբաժանում գոյություն չունի: Եթե խոսքը ՀՀ ՊՆ ՆՏԱԴ գնումների փաստաթղթերի ձևակերպման վարչության մասին է, ապա նշված վարչության մասնագետների կողմից Ձեզ նման պարզաբանում չի տրամադրվել և խնդրում ենք այսուհետ ճիշտ նշել Ձեր տեղեկությունների աղբյուրները: 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Ինչ վերաբերվում է ներկայացված հարցմանը` պարզաբանում ենք, որ ընթացակարգը հրապարակվել է հիմք ընդունելով գնումների պլանով հաստատված քանակները և չափման միավորները, որոնց փոփոխությունը սույն փուլում հնարավոր չէ, իսկ մասնակիցների կողմից այլ չափման միավոր և քանակ առաջարկելը ծրագրային խնդիրների հետ կապված` հնարավոր չի լինում մուտքագրել համակարգ, այսինքն խնդիրը պայմանավորված է ոչ թե Պատվիրատուի կարիքների առանձնահատկությամբ, այլ լիազորված մարմնի կողմից սպասարկվող ծրագրերի հնարավորություններով (ծրագրերում ներմուծված են գնումների պլանի տվյալները և եթե անհրաժեշտություն առաջանա համակարգ մուտքագրել նախատեսվածից ավելի մեծ քանակ (այլ չափման միավորով), չգերազանցելով ընդհանուր գումարը, ապա համակարգը միևնույն է հնարավորություն չի տա մուտքագրելու): </w:t>
      </w:r>
    </w:p>
    <w:p>
      <w:pPr>
        <w:pStyle w:val="Normal"/>
        <w:spacing w:before="0" w:after="0"/>
        <w:ind w:firstLine="425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Միևնույն ժամանակ հայտնւմ ենք, որ հրավերով սահմանված տեխնիկական բնութագրով պահանջվում է, որ լաբորատոր ազդանյութի հավաքածուն պարունակում է 400 մլ ազդանյութ՝ գործարանային փաթեթավորմամբ, և չկա որևէ սահմանափակում, թե նշված ազդանյութի ընդհանուր քանակությունը գործարանային տուփում ինչ առանձին տարաներով պետք է փաթեթավորված լինի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</w:rPr>
        <w:t>Ինչ վերաբերվում է Ձեր մտահոգություններին՝ կապված գնումների գործընթացը կանոնակարգող ոլորտի օրենսդրական դաշտի փոփոխության հետ, հայտնում ենք, որ հարցը անտեղի է ուղղել նշված ծածկագրով մրցույթի գնահատող հանձնաժողով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before="0" w:after="0"/>
        <w:contextualSpacing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ՀՀ ՊՆ ՆՏԱԴ-ԳՀԱՊՁԲ-9/26»  ծածկագրով գնահատող հանձնաժողովի քարտուղար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Ա. Մաղաքյանին         </w:t>
      </w:r>
    </w:p>
    <w:p>
      <w:pPr>
        <w:pStyle w:val="Normal"/>
        <w:spacing w:before="0" w:after="0"/>
        <w:ind w:firstLine="709"/>
        <w:contextualSpacing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>Հեռախոս՝ 010-66-24-94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i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.maghaqyan@mil.am</w:t>
        </w:r>
      </w:hyperlink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 xml:space="preserve"> «ՀՀ ՊՆ ՆՏԱԴ-ԳՀԱՊՁԲ-9/26» ծածկագրով գնման ընթացակարգի գնահատող հանձնաժողով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ing3Char">
    <w:name w:val="Heading 3 Char"/>
    <w:basedOn w:val="DefaultParagraphFont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User</cp:lastModifiedBy>
  <cp:lastPrinted>2018-02-15T17:08:00Z</cp:lastPrinted>
  <dcterms:modified xsi:type="dcterms:W3CDTF">2018-05-07T14:06:00Z</dcterms:modified>
  <cp:revision>48</cp:revision>
  <dc:subject/>
  <dc:title>Ð²Úî²ð²ðàôÂÚàôÜ ´²ò  ÀÜÂ²ò²Î²ðàì  ÜàôØ   Î²î²ðºÈàô  Ø²êÆÜ</dc:title>
</cp:coreProperties>
</file>